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  <w:shd w:fill="FAFAFA" w:val="clear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  <w:shd w:fill="FAFAFA" w:val="clear"/>
        </w:rPr>
        <w:t>Как получается матрац?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Матрац получается при включении Спектрума без ПЗУ. После включения или сброса Z80 выставляет на адресной шине начальный адрес #0000 и читает шину данных. Поскольку ПЗУ не вставлено, то шина пустая - а на ней все единицы, что соответствует коду #FF, а это RST56 - команда вызова подпрограммы, поэтому Z80, выполняя эту команду, переходит по адресу #0038 и опять читает шину данных, там опять #FF, и опять переход на #0038 и так до бесконечности. Но при переходе к подпрограмме Z80 кладет на стек адрес возврата, а кроме самого первого адреса все остальные адреса возврата #0039 и стек растет, пока не заполнит всю память, в том числе и экран. А на экране нули отображаются как черные широкие полоски, а #39 (%00111001) как бело-синие полоски (0 - paper, 1 - inc). Ну и атрибуты устанавливаются тоже числом #39 (%00111001): inc = 1 (%001), paper = 7 (%111) поэтому цвет должен быть синий на белом фоне. После сброса вертикальные линии могут меняться местами - сначала бело-синяя полоска, потом черная. Это зависит от младшего бита регистровой пары SP после сброса. Значение SP после сброса может быть произвольным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AFAFA" w:val="clear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shd w:fill="FAFAFA" w:val="clear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shd w:fill="FAFAFA" w:val="clear"/>
        </w:rPr>
        <w:t>Осциллограммы на шине данных при изображении матраса.</w:t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  <w:br/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Cигналы на битах D0, D3, D4, D5 шины данных при изображении матраса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drawing>
          <wp:inline distT="0" distB="0" distL="0" distR="0">
            <wp:extent cx="1714500" cy="12858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Cигналы на битах D1, D2, D6, D7 шины данных при изображении матраса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7F7F7F"/>
          <w:sz w:val="20"/>
          <w:szCs w:val="20"/>
          <w:shd w:fill="FAFAFA" w:val="clear"/>
        </w:rPr>
        <w:drawing>
          <wp:inline distT="0" distB="0" distL="0" distR="0">
            <wp:extent cx="1286510" cy="17145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AFAFA" w:val="clear"/>
        </w:rPr>
      </w:pPr>
      <w:r>
        <w:rPr>
          <w:rFonts w:cs="Verdana" w:ascii="Verdana" w:hAnsi="Verdana"/>
          <w:color w:val="000000"/>
          <w:sz w:val="20"/>
          <w:szCs w:val="20"/>
          <w:shd w:fill="FAFAFA" w:val="clear"/>
        </w:rPr>
        <w:t>Если представить, что сигналы на D5, D4, D3, D0 большую часть времени равны 1, а на остальных за 0 и сложить в байт, то получится 00111001, т.е. 39H. А это одно из чисел, которые записываются в ОЗУ при отображении матраса. Там еще пишется в ОЗУ число 00H и читается из ПЗУ число FFH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AFAFA" w:val="clear"/>
        </w:rPr>
      </w:pPr>
      <w:r>
        <w:rPr>
          <w:rFonts w:cs="Verdana" w:ascii="Verdana" w:hAnsi="Verdana"/>
          <w:color w:val="000000"/>
          <w:sz w:val="20"/>
          <w:szCs w:val="20"/>
          <w:shd w:fill="FAFAFA" w:val="clear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shd w:fill="FAFAFA" w:val="clear"/>
        </w:rPr>
        <w:t>Предлагаю для таких случаев собрать простой STEP-TESTER: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drawing>
          <wp:inline distT="0" distB="0" distL="0" distR="0">
            <wp:extent cx="1714500" cy="10007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Конечно питание +5V нужно подать на 14 выводы микросхем, землю (GND) на 7 выводы, а между 7 и 14 выводами каждой микросхемы припаять по конденсатору емкостью 0.1 мкф. Если на вход WAIT Z80 подается сигнал с других узлов компьютера, нужно убедиться, что он подается через диод анодом к WAIT. Если диода нет - впаять в разрез дорожки. Если WAIT соединен с +5V дорожкой без резистора впаять резистор 10К в разрез дорожки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b/>
          <w:bCs/>
          <w:color w:val="000000"/>
          <w:sz w:val="20"/>
          <w:szCs w:val="20"/>
          <w:shd w:fill="FAFAFA" w:val="clear"/>
        </w:rPr>
        <w:t>Принцип работы со STEP-TESTERом следующий: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Нажимаем кнопки "STEP = LOW", "WAIT OFF", а затем "RESET". После сброса Z80 остановится при чтении из ПЗУ первой команды. Можно просмотреть вольтметром/мультиметром состояние шины данных и адреса Z80. Чтобы перейти к следующей команде нажать кнопки "STEP = HIGH", а затем "STEP = LOW". Только учтите, что по MREQ останавливается также во время регенерации памяти, о чем покажет погасший светодиод "RFSH = HIGH", записи данных в ОЗУ и чтении данных из ОЗУ или ПЗУ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Светодиоды горят, когда соответствующий сигнал равен единице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Без ПЗУ сначала выбирается команда по адресу 0000H. С шины данных при этом должен читаться код FFH, что соответствует команде RST38. В следующих тактах в стек записываются данные 39H и 00H. Затем происходит переход к адресу 0038H, где также читается код FFH. Что приводит к зацикливанию на адресе 0038H и заполнению всего ОЗУ кодами 39H и 00H, которые и образуют матрас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Перемычкой J1 выбираем, по приходу какого сигнала MREQ или IORQ мы хотим остановить Z80. Например, выбираем IORQ, если хотим посмотреть, какие данные записываются в порт F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50.radikal.ru/i130/1503/cd/514f3b2fb1cc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008.radikal.ru/1503/30/57762cc3371f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s008.radikal.ru/i304/1503/58/7fe3fe3a0c77.pn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8:35:00Z</dcterms:created>
  <dc:creator>User</dc:creator>
  <dc:description/>
  <cp:keywords/>
  <dc:language>en-US</dc:language>
  <cp:lastModifiedBy>User</cp:lastModifiedBy>
  <dcterms:modified xsi:type="dcterms:W3CDTF">2022-01-29T08:50:00Z</dcterms:modified>
  <cp:revision>1</cp:revision>
  <dc:subject/>
  <dc:title/>
</cp:coreProperties>
</file>